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7"/>
        <w:gridCol w:w="1275"/>
      </w:tblGrid>
      <w:tr>
        <w:trPr/>
        <w:tc>
          <w:tcPr>
            <w:tcW w:w="24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arad Nadiy Juveniles 2 school, </w:t>
            </w:r>
            <w:r>
              <w:rPr>
                <w:b/>
                <w:bCs/>
                <w:sz w:val="14"/>
                <w:szCs w:val="36"/>
              </w:rPr>
              <w:t>Обща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6"/>
        <w:gridCol w:w="2468"/>
      </w:tblGrid>
      <w:tr>
        <w:trPr/>
        <w:tc>
          <w:tcPr>
            <w:tcW w:w="43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стремская Людмила, Кие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зарова Марина, Одесса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уртов Давид, Одесса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ригорович Виталий, Киев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ыбань Алена, Кие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Ильинов Максим, Львов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аксименко Ольга, Кие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льований Кирил, Днепропетровск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Орел Павел, Кие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алей Дмитрий, Киев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остулатий Катерина, Moldova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авков Сергей, Кие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оронович Игор, Киев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урмай Яна, Одесса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"/>
        <w:gridCol w:w="559"/>
        <w:gridCol w:w="1708"/>
        <w:gridCol w:w="1759"/>
        <w:gridCol w:w="1924"/>
        <w:gridCol w:w="1234"/>
        <w:gridCol w:w="3257"/>
      </w:tblGrid>
      <w:tr>
        <w:trPr>
          <w:tblHeader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енко Павло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жилова Уляна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иумф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даева Алиса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Костянтин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талушко Юлія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 - А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а Елена,Ильина Виктория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6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харинский Артур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лотарева Арина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 - А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ниевский Евгений,Ильина Елена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iв Святослав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ошия Юлия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Сидоренко Илья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8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ук Данііл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хоребра Олександра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мула танца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вков Тихон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Андрій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уш Софія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рмай Яна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ов Александр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сентьева Екатерина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ончук Григорій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ець Ілона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емская Людмила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іч Костянтин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анєва Діана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адика Олег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ло Роксолана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аренко Олександр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аренко Анастасия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ы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ия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тюков Александр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рморіс Юрій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м Софія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 Кристалл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й Рябчич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мченко Павло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Дар`я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тадор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брашеков Эдуард и Абрашекова Оксана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ухно Андрій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ицька Катерина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мула танца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вков Тихон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фремов Максим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ченко Марія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мула танца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вков Тихон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уш Антон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ла Єлизавета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сунь-Шевченковский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лєксанова Марія,Чмыга Виктория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чинок Юрій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машенко Дар`я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-Элит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нина Марина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6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дук Назар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коц Дарина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 - Style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вошия Оксана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чук Іван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овцова Мария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ьченко Даніїл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това Валерія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сунь-Шевченковский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вітка Євгеній,Алєксанова Марія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ляренко Роман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кіна Ксенія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 Кристалл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й Рябчич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77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708"/>
        <w:gridCol w:w="6066"/>
      </w:tblGrid>
      <w:tr>
        <w:trPr>
          <w:trHeight w:val="1292" w:hRule="atLeast"/>
        </w:trPr>
        <w:tc>
          <w:tcPr>
            <w:tcW w:w="5708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4 з 21</w:t>
            </w:r>
          </w:p>
          <w:tbl>
            <w:tblPr>
              <w:tblW w:w="528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1297"/>
              <w:gridCol w:w="1297"/>
              <w:gridCol w:w="1297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7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3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3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6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-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X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XXXXX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-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-XXXXX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 - 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X-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X-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 - 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X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-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X-XXX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X-X-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XXXXX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-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----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3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-XXX-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X-XX-X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---X-X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-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-X--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-X---X-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 - 1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-X--X-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-XXXX-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----X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 - 1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X-XXXX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X-XX-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-XXXXX--X</w:t>
                  </w:r>
                </w:p>
              </w:tc>
            </w:tr>
            <w:tr>
              <w:trPr/>
              <w:tc>
                <w:tcPr>
                  <w:tcW w:w="528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--XXXX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X-X---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X-X-XX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7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XXX--X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X-X---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X-X--X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9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XXXX-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-X-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--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---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X-X---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X-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X-----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X--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----X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XX--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----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XX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8 з 15</w:t>
            </w:r>
          </w:p>
          <w:tbl>
            <w:tblPr>
              <w:tblW w:w="563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X--X</w:t>
                  </w:r>
                </w:p>
              </w:tc>
            </w:tr>
            <w:tr>
              <w:trPr/>
              <w:tc>
                <w:tcPr>
                  <w:tcW w:w="563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-XX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708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6 5 4 7 1 6 6 5 5 2 7 1 8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2 5 4 4 1 2 7 1 4 2 3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6 1 1 2 3 1 2 2 1 4 2 1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8 3 6 8 6 4 5 8 6 5 5 4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8 3 5 3 5 4 1 3 7 3 7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7 2 2 5 2 3 4 4 3 1 5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4 8 6 7 7 8 6 8 6 8 6 7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1 7 3 8 8 7 3 7 8 6 8 3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8 4 3 2 6 3 3 6 2 6 1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3 5 6 4 2 2 8 2 4 5 7 7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4 1 1 1 4 1 6 1 1 3 4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8 7 6 7 5 7 8 2 8 7 8 8 8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7 5 3 5 6 5 5 4 4 8 4 2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6 2 2 8 1 6 1 5 5 1 3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5 2 8 8 3 3 7 7 3 6 7 6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1 7 4 7 8 4 5 7 3 2 5 4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7 7 6 7 2 6 6 4 5 3 3 1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2 4 5 3 2 1 6 1 2 8 6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4 2 4 1 8 3 2 2 7 7 4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8 6 8 8 8 5 8 8 8 8 5 8 8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5 5 6 5 4 4 7 4 4 4 5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1 8 3 3 7 3 2 3 6 6 1 3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3 1 1 4 1 7 1 3 1 6 2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1 7 2 6 7 5 5 7 5 2 7 5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10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11:00Z</dcterms:created>
  <dc:creator>Nadiya Tkachenko</dc:creator>
  <dc:description/>
  <cp:keywords/>
  <dc:language>en-US</dc:language>
  <cp:lastModifiedBy>Nadiya Tkachenko</cp:lastModifiedBy>
  <dcterms:modified xsi:type="dcterms:W3CDTF">2015-02-28T10:12:00Z</dcterms:modified>
  <cp:revision>3</cp:revision>
  <dc:subject/>
  <dc:title>Протокол - "ПАРАД НАДІЙ - 2015" - Parad Nadiy Juveniles 2 school - Общая</dc:title>
</cp:coreProperties>
</file>